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tech, and all related terms, technology and weapon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TM) of FASA corporation.  This program is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stributed without this manual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mutilated, or otherwise goofed up without my cons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is program to be uploaded all over the plac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s many folks as possible, and if you like,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AT THE HECK IS THIS??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-A-MECH lets you design and print Battlemech'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tech game from FASA.  You can define the siz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other factors of your `mech all in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 form.  Brief help will be given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And after all is finished, you will be give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dout sheet of your `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AT IS NEEDED?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to get this progra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n IBM PC/XT/AT/386/486, etc., preferably 8mhz or f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ee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GA, VGA, MCGA, or TANDY graphics.  The menu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and due to the screen and font size t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work in CGA or Hercul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text printer.  The program uses no fancy graphics,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, it'll do the job.  Try not to use a propor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or your printou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good imagination and a love for Battlet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MAN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adings in this manual are presented in sequenti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rogram.  Each heading is for each ques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ive you, and how each works and what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n to the different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QUAD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mech that has four legs (a quad) is more stab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dal Battlemech.  They also have 6 less critical slots in each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which to plac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sk if you would like your Battlemech to be a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it will make the proper adjustments to your critic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ON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mech can be anywhere from 10 to 100 tons, in 5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e tonnage will determine how many nift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can place inside the `mech's body.  Also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ech, the quicker it can move, conversely, the smaller the `m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 the engine weighs.  For instance, a Battlemech that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ns needs a MUCH smaller engine to make it walk 4 hexes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 of 90 tons needs to move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tonnage.  The program will reject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, and will ask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ALKING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ttlemechs can walk...they wouldn't be of much u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.  When you enter a walking value at the promp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the engine rating that will result from that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a value that would result in an engine that is ei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that `mech, the program will ask you again until it li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running speed of the `mech is figured from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ced next to it's walking spe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XL ENGIN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the engine, the heavier it is.  XL engine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an older technology engine of the same class.  X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ree critical slots in the `mech's right and left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you chose an XL engine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 slots from each side tors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NDO STEEL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`mech's framework normally weighs one tenth of the Battlem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.  ENDO STEEL reduces this to half of the normal wei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is stuff takes up fourteen critical slot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mech itself.  If you picked ENDO STEEL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ce these fourteen locations.  Pick wisely, 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ll up a whole location with ENDO STEEL, a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eapon or other goodie t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JUMP JET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walking, Battlemech's can also JUMP.  JUMPing require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  Battlemechs can have these placed in the legs, or tors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 `mech would look mighty silly with a jump jet in its hea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mech is a QUAD, jump jets can be placed in its front le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back legs.  Depending on the size of the Battlemech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 can weigh either .5, 1 or 2 tons each.  Regardless of weight, they only require one critic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DOUBLE HEAT SINK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heat sinks are twice as efficient as Single on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up three critical slots, rather than one in the Battle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is is the first of three questions regarding heat s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s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LACING `EM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can 'absorb' anywhere from four to sixteen heat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size of the engine), before the res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heat sinks, or any additional heat sinks ne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`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heat sinks indicators in the upp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numbers in parentheses (xx/yy).  XX is the number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the engine soaks up before you need to place the rema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lots.  YY is the number of sinks you hav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umber starts a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DDITIONAL HEAT SINK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placed a portion (or none) of the first ten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, the program will ask you if you would like any more heat 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 Don't go overboard on the heat sinks, it migh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weapon arsenal at this point.  Do you want lo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?  Decide now, because if your `mech doesn't have enoug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, it'll end up a crispy critter on the battle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umber of additional heat sinks (or zer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dd any), you'll be asked again to alloc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body.  If XX in the above example was greater than 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his point, you will need to plac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s that the engine couldn't absorb.  Say, for instance tha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al to 12.  You wouldn't need to place any of the initia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s in this case, so the program goes on to the ADDITIONA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had entered a 5 for five more additional heat s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soak up two more of these (it soaked up t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 and the remaining three would have to go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ASC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 makes `mechs run faster than they normally can.  It ma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egs for the remainder of the battle, as risky as it se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more speed at the right moment often means life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ttlemech pilot. The weight of the MASC circuit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lots it takes up depend on the size of the `mech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how many critical slots and tons it will tak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.  A yes here will present you with prompts asking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S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RMOR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`mech with no weapons is useless, you could s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`mech with no armor.  This section of the program figures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ns of armor your `mech can carry.  All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internal structure values.  You can't add more tha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body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ERRO FIBROU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o Fibrous armor is better than standard armor, but like 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it takes up fourteen critical slots in the `mech's bod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the amount of armor your `mech will car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if FERRO FIBROUS armor will throw you over your `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mor point values, and if it does, the program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FERRO FIBROUS armor will not make you go over your `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maximum, the program will ask if you would like s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it will ask you to place the fourteen FERRO FIBROU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mech, and the armor values of your `mech as will incr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mor you had to begin with, the 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RM AND HAND ACTUATOR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XL engine, ENDO STEEL and FERRO FIBROUS arm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critical slots left.  I'm sure you've noticed 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have no arms, no hands or both.  For each lower arm act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hand actuator you remove, you can gain up to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lots for the `mech's other equipment!  Of course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this, the `mech will have trouble punching and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this isn't often much of a problem.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list of the four actuators you can remove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select, you will gain a critical slot.  In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n indicator that will show you which actuato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moved.  Just enter '5' if you'd like to skip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ARTS IS PART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makes a `mech do its thing. 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heap and a blazing fighting machine.  Here, is a li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the program will presen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Ballist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Artille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Ballistic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Missil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Artillery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) NEWTE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DISMANTL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ich menu item you pick, the program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sisting of either weapons, ammo, miscellaneous par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will let you remove the last part yo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always takes up 1 critical slot, weapons and 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1 to 30 critical slots.  When you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ight menu items above, the program will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falls under your selected category. That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ER Large Laser   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ER PPC           7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: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Small Pulse Las.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ists of the item, followed by it's tonnag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ow many critical slots it will consume in the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equipment will either exceed the Battlemech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, or its critical slots that remain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from that list.  If that happens, or if you decid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nergy Weapons, but wanted Missile Weapons instea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you'll go back to the master category lis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ap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eapons categories and parts within them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except for two in the Miscellaneous category.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HATCHET.  LAM EQUIPMENT makes it possible for your `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nd from a Battlemech mode, Airmech more and a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mode.  These `mechs are very versatile, but somewhat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on the battlefield.  LAM equipment takes NO critical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but requires space equal to one tenth that of the `mec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s are close combat weapons, able to do much more damag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punch attack.  These weapons take up one ton per 15 t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ech weighs, and require as many critical slots.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arms, and for obvious reasons, the ar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ctuator with which to grip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MANTLE EQUIPMENT selection may seem a little conf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 read on.  When this selection is chos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ether or not you actually WANT to remove an ite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this, enter "N", and the program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  Entering "Y" will remove the LAST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 you placed into your 'Mech.  For example,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was a MEDIUM LASER, choosing this op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, free up the critical slots it once occupie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e tonnage it once took up; in this case 1 critical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n of space.  You will then be returned to the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can remove as many weapons or items as you wis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program does it in REVERSE ORDER o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An item cannot be removed if there is another ite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after it -- Item 2 cannot be removed unless 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or never was there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RIPLE STRENGTH MYOMER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-Strength-Myomer helps Battlemechs tolerate he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hen the `mech DOES get a little toasty, the my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`mechs speed, lifting ability and 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All you need to have this stuff added to your Battlem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six free critical slots anywhere on the `mech's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ix or more free critical slots, and if your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you need to do is specify where to put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RMOR AGAIN!??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oticed the little chart up in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is is your armor allotment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MAX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Head        3 |  9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   Tor     6 |  1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C   Tor (r) 0 |  1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R/L Tor     5 |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R/L Tor (r) 0 |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R/L Arms    3 |  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R/L Legs    4 |  8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s------21|  0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he body location, the value of the Battle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in that location and the MAXIMUM value of arm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that location (the value of armor 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nnot be more than twice the value of 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except for the head, which can always be 9 (ie. If your `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has an internal structure value of 10, you cannot place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rmor on each arm).Locations marked with a '(r)' are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hat area, and the MAXIMUM value in those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e and the same with those of the fro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at is to say, you cannot have 10 armor points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torso areas in the example above and put 4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torso areas. This is because 10 and 4 are 1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 for the side torso locations ar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 calculator works is the program gives you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how many armor points you have left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ech and which area you would like to add them to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from 1 to 7 (each area correspon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`mech).  After this selection, you need to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rmor you would like to have placed there.  After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o that location, the program will ask you again wher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laced.  Notice that the far right number on the TOTALS b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how the new number of armor you have left to alloc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number in the prompt.  If at any time this numb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TOO MUCH armor somewhere, and shoul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umber greater than zero, you still have armo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.  Keep adding and removing armor to your lik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zero in the 'armor remaining indicator.  You can then ente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is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LOOK OKAY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verify that this is what you want your `m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.  If this is your "Dream-mech", then answ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not,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EW!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mech was what you wanted, the program shoul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  You will end up with a printout very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ASA Technical readout books.  When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rinting out your `mech, you can either quit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`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RAPPING THINGS UP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, re-tested, rewritte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ould think of.  I've tried VERY hard not to hav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ut with any program, there could be.  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, and will probably be cleaned up in a later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can find a good way to go abou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known goofs (uh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TCHETS : There is no check as to wether you are putt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rm location or not.  BE CAREFUL.  Remember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can always delete it with REMO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TILLERY: The program places Artillery Weapons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s a little differently than othe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sks not for a single location, but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required. On the printout of the de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the weapon will read "__". 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write in which parts of the Battlemech's bo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/20    : This weapon SHOULD have been handl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llery weapons are.  As of this writing,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ONE location only.  It cannot be spli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TECH COMPENDIUM says it can be. 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o-able solution to this (the one's I've tr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tty lo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nly bugs that I know of (and they're more qui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oofs on my part than bugs) in the program. 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 pop up (AAAAAAAARGH!), please drop me a line. 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not, if you'd like to comment on the program, I'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I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otten some feedback, and I APPRECIATE IT!!  There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never try or think of (when you write a program, you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ly remember where the goofs and bugs are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yourself).  Keep the suggestions coming!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hobby for me, but I don't want to use a bug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d want others to have a buggy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as J.BLAKELY  --  I frequent the Atari ST, IBM and SCOR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s.  E-Mail is more likely for m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N  :  As Drazil     --  The Sierra Network.  I don't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quite as often as GEnie, but I'm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-Mayer V BBS, as Sysop, Drazil Reptillian  --  My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CA  (213) 732-0229  300 - 19200 baud  24 hours.  I'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mNET, an Atari ST BBS networking system that ru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CANADA, and a good deal of EUROPE.  Leave me E-Mail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ply back as soon as I can.  Allow a day or two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eck out the major stuff on the system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message bases, 11 of which are FNET, SEE and InterBBS space do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everal other games and PD/Shareware files!  You're alway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version of MECHMAKE.EXE at le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 CLOSING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program helps you in your never-ending que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badder and bigger `mech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 C. Bla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